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530"/>
        <w:gridCol w:w="5076"/>
      </w:tblGrid>
      <w:tr>
        <w:trPr>
          <w:trHeight w:val="2660" w:hRule="atLeast"/>
        </w:trPr>
        <w:tc>
          <w:tcPr>
            <w:tcW w:w="4530" w:type="dxa"/>
            <w:tcBorders/>
            <w:vAlign w:val="bottom"/>
          </w:tcPr>
          <w:p>
            <w:pPr>
              <w:pStyle w:val="Normal"/>
              <w:snapToGrid w:val="false"/>
              <w:spacing w:before="30" w:after="30"/>
              <w:ind w:left="30" w:right="3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7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деревянковского сельск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еления Канев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5.02.2018 № 39</w:t>
            </w:r>
          </w:p>
          <w:p>
            <w:pPr>
              <w:pStyle w:val="Style15"/>
              <w:spacing w:before="375" w:after="375"/>
              <w:ind w:left="30" w:right="30" w:hanging="0"/>
              <w:textAlignment w:val="baselin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пределения условий оплаты труда руководителей, их заместителей, главных бухгалтеров муниципальных учреждений муниципального образования Стародеревянковского сельского поселения Каневского района Краснода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Настоящий Порядок устанавливает условия оплаты труда руково- дителей их заместителей, главных бухгалтеров муниципальных учреждений муниципального образования Стародеревянковского сельского поселения Каневского района Краснодарского края, (далее - учреждения) при заключении с ними трудовых договоров, а также предельный уровень соотношения средней заработной платы руководителей, заместителей руководителей и главных бухгалтеров предприятий и средней заработной платы работников списочного состава предприят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лата труда руководителей учреждений включает должностной оклад, выплаты компенсационного и стимулирующего характер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азмер должностного оклада руководителя учреждения определяется администрацией муниципального образования Стародеревянковского сельского поселения Каневского района Краснодарского края, осуществляющей функции и полномочия учредителя по заключению и расторжению трудового договора с руководителем учреждения (далее - учредитель), в зависимости от сложности труда, масштаба управления, особенностей деятельности и значимости учрежд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Выплаты компенсационного характера устанавливаются для руково- дителей Учреждений в порядке и размерах, предусмотренных Трудовым кодексом Российской Федерации и иными нормативными правовыми актами Российской Федерации, содержащими нормы трудового пра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Для поощрения руководителей Учреждений устанавливаются выплаты стимулирующего характера, которые осуществляются по результатам достижения учреждением показателей экономической эффективности его деятельности, утвержденных учредителем, за соответствующий период с учетом личного вклада руководителя учреждения в осуществлении основных задач и функций, определенных Уставом учрежд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Предельный уровень соотношения средней заработной платы руково -дителей, их заместителей, главных бухгалтеров учреждений и средней заработной платы работников списочного состава (без учета руководителя, заместителей руководителя и главного бухгалтера) предприятий устанавливается учредителем в кратности от 1 до 8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отношение средней заработной платы руководителей, их заместителей и главных бухгалтеров учреждений и средней заработной платы работников основного списочного состава учреждений рассчитывается ежемесячно. Средняя заработная плата в учреждении рассчитывается путем деления фонда начисленной заработной платы работников основного списочного состава (без учета руководителя, заместителей руководителя и главного бухгалтера) на среднюю численность указанных работников за месяц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 При возложении обязанностей руководителя учреждения на замес- тителя руководителя или иного работника этого предприятия размер доплаты устанавливается по соглашению сторон трудового договора, если такое замещение не предусмотрено должностной инструкцией работни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. Предельные уровни соотношения средней заработной платы руково- дителей, их заместителей и главных бухгалтеров учреждений и средней заработной платы работников основного списочного состава (без учета руководителя, заместителей руководителя и главного бухгалтера) учреждений:</w:t>
      </w:r>
    </w:p>
    <w:tbl>
      <w:tblPr>
        <w:tblW w:w="50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182"/>
        <w:gridCol w:w="6456"/>
      </w:tblGrid>
      <w:tr>
        <w:trPr/>
        <w:tc>
          <w:tcPr>
            <w:tcW w:w="318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чная численность работников предприятия (человек)</w:t>
            </w:r>
          </w:p>
        </w:tc>
        <w:tc>
          <w:tcPr>
            <w:tcW w:w="645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ность среднемесячной заработной платы руководителей, их заместителей и главных бухгалтеров и работника основного списочного состава</w:t>
            </w:r>
          </w:p>
        </w:tc>
      </w:tr>
      <w:tr>
        <w:trPr/>
        <w:tc>
          <w:tcPr>
            <w:tcW w:w="318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50</w:t>
            </w:r>
          </w:p>
        </w:tc>
        <w:tc>
          <w:tcPr>
            <w:tcW w:w="645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4</w:t>
            </w:r>
          </w:p>
        </w:tc>
      </w:tr>
      <w:tr>
        <w:trPr/>
        <w:tc>
          <w:tcPr>
            <w:tcW w:w="318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51 до 200</w:t>
            </w:r>
          </w:p>
        </w:tc>
        <w:tc>
          <w:tcPr>
            <w:tcW w:w="645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5</w:t>
            </w:r>
          </w:p>
        </w:tc>
      </w:tr>
      <w:tr>
        <w:trPr/>
        <w:tc>
          <w:tcPr>
            <w:tcW w:w="318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1 до 350</w:t>
            </w:r>
          </w:p>
        </w:tc>
        <w:tc>
          <w:tcPr>
            <w:tcW w:w="645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6</w:t>
            </w:r>
          </w:p>
        </w:tc>
      </w:tr>
      <w:tr>
        <w:trPr/>
        <w:tc>
          <w:tcPr>
            <w:tcW w:w="318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51 до 500</w:t>
            </w:r>
          </w:p>
        </w:tc>
        <w:tc>
          <w:tcPr>
            <w:tcW w:w="645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7</w:t>
            </w:r>
          </w:p>
        </w:tc>
      </w:tr>
      <w:tr>
        <w:trPr/>
        <w:tc>
          <w:tcPr>
            <w:tcW w:w="318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1 до 1500</w:t>
            </w:r>
          </w:p>
        </w:tc>
        <w:tc>
          <w:tcPr>
            <w:tcW w:w="645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 xml:space="preserve">Ведущий специалист администрации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Стародеревянковского сельского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поселения Каневского района                                                                С.П. Крот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12:23:00Z</dcterms:created>
  <dc:creator>User</dc:creator>
  <dc:description/>
  <cp:keywords/>
  <dc:language>en-US</dc:language>
  <cp:lastModifiedBy>User</cp:lastModifiedBy>
  <cp:lastPrinted>2018-02-16T08:58:00Z</cp:lastPrinted>
  <dcterms:modified xsi:type="dcterms:W3CDTF">2018-02-16T05:59:00Z</dcterms:modified>
  <cp:revision>13</cp:revision>
  <dc:subject/>
  <dc:title> </dc:title>
</cp:coreProperties>
</file>